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OS TRES CERDITO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commentRangeStart w:id="0"/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En el año 29800, en un caluroso día de verano. Los 3 cerditos, cada uno que estaba en su casa, hablaron por el móvil y quedaron al día siguiente para jugar un rato al balón. Al día siguiente los cerditos estaban jugando al balón, se les fue con tanta mala suerte que a la cueva del lobo. El lobo les aseguro: </w:t>
      </w:r>
    </w:p>
    <w:p>
      <w:pPr>
        <w:pStyle w:val="Normal"/>
        <w:spacing w:lineRule="auto" w:line="360"/>
        <w:jc w:val="both"/>
        <w:rPr/>
      </w:pP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commentRangeStart w:id="1"/>
      <w:r>
        <w:rPr/>
        <w:t>- ¡Os vais a enterar cerditos!- exclamo el lobo.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commentRangeStart w:id="2"/>
      <w:r>
        <w:rPr/>
        <w:t>- Perdone señor lobo , no era nuestra intención molestarle – dijo el lobo mayor.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commentRangeStart w:id="3"/>
      <w:r>
        <w:rPr/>
        <w:t>- ¡Me da exactamente igual os vais a arrepentir!-  añadió el lobo.</w:t>
      </w:r>
      <w:commentRangeEnd w:id="3"/>
      <w:r>
        <w:commentReference w:id="3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commentRangeStart w:id="4"/>
      <w:r>
        <w:rPr/>
        <w:t xml:space="preserve">El cerdito mas pequeño se asusto y se fue a casa del cerdito mayor (que era un un BUNQUER era enorme tenía 4 habitaciones y 3 baños) y se encerró en el baño, sin embargo el mayor y el mediano se prepararon para lo que pudiese ocurrir. El pequeño fue a comprar pistola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lobo se preparo para atacar porque tenía que cazar algo para la cena. El lobo fue con a casa del cerdito pequeño toco pero no había nadie en casa, después corrió a casa del cerdito mediano volvió a tocar pero no había nadie en casa y por ultimo fue a casa del cerdito mayor, toco en la puerta y contestaron:</w:t>
      </w:r>
    </w:p>
    <w:p>
      <w:pPr>
        <w:pStyle w:val="Normal"/>
        <w:spacing w:lineRule="auto" w:line="360"/>
        <w:jc w:val="both"/>
        <w:rPr/>
      </w:pP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commentRangeStart w:id="5"/>
      <w:r>
        <w:rPr/>
        <w:t>- ¿Quién es? –pregunto el mediano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/>
        <w:t>.</w:t>
      </w:r>
    </w:p>
    <w:p>
      <w:pPr>
        <w:pStyle w:val="Normal"/>
        <w:spacing w:lineRule="auto" w:line="360"/>
        <w:jc w:val="both"/>
        <w:rPr/>
      </w:pPr>
      <w:commentRangeStart w:id="6"/>
      <w:r>
        <w:rPr/>
        <w:t>- Soy el lobo – respondió el lobo.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commentRangeStart w:id="7"/>
      <w:r>
        <w:rPr/>
        <w:t>Entonces al saber que estaban en casa el lobo murmur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fdecomentario"/>
          <w:vanish w:val="false"/>
        </w:rPr>
      </w:r>
      <w:commentRangeStart w:id="8"/>
      <w:commentRangeEnd w:id="7"/>
      <w:r>
        <w:commentReference w:id="7"/>
      </w:r>
      <w:r>
        <w:rPr/>
        <w:t>- Echare abajo la casa, soplando.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commentRangeStart w:id="9"/>
      <w:r>
        <w:rPr/>
        <w:t>El lobo empezó a soplar , soplar y soplar pero era un esfuerzo enbano. Tubo una grañidísima idea coger una escavadora y levantar la casa. Cuando consiguió la escavadora fue a intentar levantar la casa, ¡ y lo consiguió! Estaba tan hambriento que no se lo pensó dos veces en ir a por el lobo pequeño. Cundo tenia al cerdito pequeño en las manos grit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Refdecomentario"/>
          <w:vanish w:val="false"/>
        </w:rPr>
      </w:r>
      <w:commentRangeStart w:id="10"/>
      <w:commentRangeEnd w:id="9"/>
      <w:r>
        <w:commentReference w:id="9"/>
      </w:r>
      <w:r>
        <w:rPr/>
        <w:t>- ¡Ja , ja , ja ya tengo cena!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commentRangeStart w:id="11"/>
      <w:r>
        <w:rPr/>
        <w:t xml:space="preserve">Y el cerdito pequeño grito también: 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commentRangeStart w:id="12"/>
      <w:r>
        <w:rPr/>
      </w:r>
    </w:p>
    <w:p>
      <w:pPr>
        <w:pStyle w:val="Normal"/>
        <w:spacing w:lineRule="auto" w:line="360"/>
        <w:jc w:val="both"/>
        <w:rPr/>
      </w:pPr>
      <w:r>
        <w:rPr/>
        <w:t>-¡No me comas , por favor!</w:t>
      </w:r>
    </w:p>
    <w:p>
      <w:pPr>
        <w:pStyle w:val="Normal"/>
        <w:spacing w:lineRule="auto" w:line="360"/>
        <w:jc w:val="both"/>
        <w:rPr/>
      </w:pP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jc w:val="both"/>
        <w:rPr/>
      </w:pPr>
      <w:commentRangeStart w:id="13"/>
      <w:r>
        <w:rPr/>
        <w:t>Pero el lobo ni se paro a escucharle. Justo cuando iba a empezar a comerse al cerdito, los otros dos cerditos le dispararon con las pistolas que había comprado el cerdito mediano. Lo mataron y se lo fueron comiendo poquito a poquito.</w:t>
      </w:r>
      <w:commentRangeEnd w:id="13"/>
      <w:r>
        <w:commentReference w:id="13"/>
      </w:r>
      <w:r>
        <w:rPr>
          <w:rStyle w:val="Refdecomentario"/>
          <w:vanish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FIN!!!!!!!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                    </w:t>
      </w:r>
      <w:r>
        <w:rPr>
          <w:b/>
          <w:i/>
          <w:sz w:val="52"/>
          <w:szCs w:val="52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 xml:space="preserve">EGOITZ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vi" w:date="2015-11-16T20:47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misterioso</w:t>
      </w:r>
    </w:p>
  </w:comment>
  <w:comment w:id="1" w:author="Javi" w:date="2015-11-16T20:48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enfadado</w:t>
      </w:r>
    </w:p>
  </w:comment>
  <w:comment w:id="2" w:author="Javi" w:date="2015-11-16T20:5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Tono melancólico </w:t>
      </w:r>
    </w:p>
  </w:comment>
  <w:comment w:id="3" w:author="Javi" w:date="2015-11-16T20:5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autoritario</w:t>
      </w:r>
    </w:p>
  </w:comment>
  <w:comment w:id="4" w:author="Javi" w:date="2015-11-16T21:0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misterioso</w:t>
      </w:r>
    </w:p>
  </w:comment>
  <w:comment w:id="5" w:author="Javi" w:date="2015-11-16T21:00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dulce</w:t>
      </w:r>
    </w:p>
  </w:comment>
  <w:comment w:id="6" w:author="Javi" w:date="2015-11-16T20:5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burlesco</w:t>
      </w:r>
    </w:p>
  </w:comment>
  <w:comment w:id="7" w:author="Javi" w:date="2015-11-16T20:5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misterioso</w:t>
      </w:r>
    </w:p>
  </w:comment>
  <w:comment w:id="8" w:author="Javi" w:date="2015-11-16T21:01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esperanzador</w:t>
      </w:r>
    </w:p>
  </w:comment>
  <w:comment w:id="9" w:author="Javi" w:date="2015-11-16T21:02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misterioso</w:t>
      </w:r>
    </w:p>
  </w:comment>
  <w:comment w:id="10" w:author="Javi" w:date="2015-11-16T21:03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alegre</w:t>
      </w:r>
    </w:p>
  </w:comment>
  <w:comment w:id="11" w:author="Javi" w:date="2015-11-16T21:03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Tono misterioso </w:t>
      </w:r>
    </w:p>
  </w:comment>
  <w:comment w:id="12" w:author="Javi" w:date="2015-11-16T21:0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de suplíca</w:t>
      </w:r>
    </w:p>
  </w:comment>
  <w:comment w:id="13" w:author="Javi" w:date="2015-11-16T21:06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no misterios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0:10:00Z</dcterms:created>
  <dc:creator>Javi</dc:creator>
  <dc:description/>
  <cp:keywords/>
  <dc:language>en-US</dc:language>
  <cp:lastModifiedBy>Javi</cp:lastModifiedBy>
  <dcterms:modified xsi:type="dcterms:W3CDTF">2015-11-16T20:10:00Z</dcterms:modified>
  <cp:revision>2</cp:revision>
  <dc:subject/>
  <dc:title>LOS TRES CERDITOS</dc:title>
</cp:coreProperties>
</file>