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right" w:pos="8504" w:leader="none"/>
        </w:tabs>
        <w:jc w:val="right"/>
        <w:rPr>
          <w:sz w:val="44"/>
          <w:szCs w:val="44"/>
        </w:rPr>
      </w:pPr>
      <w:r>
        <w:rPr>
          <w:sz w:val="28"/>
          <w:szCs w:val="28"/>
        </w:rPr>
        <w:t>LUCAS PEDROSA  1.A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44"/>
          <w:szCs w:val="44"/>
        </w:rPr>
        <w:t>EL LOBO Y LOS SIETE CABRITILLOS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Érase una vez, en un bosque muy lejano, vivía un lobo que a todo el mundo le caía mal. Se rumoreaba que se comía a la gente y que le gustaba darles sustos, pero eso no era verdad. El lobo era una persona muy maja, le gustaba hablar con la gente y era una persona maravillos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Un día el lobo estaba paseando por el bosque al lado de una casa pequeñita y vio que una cabritilla salía de casa y que sus hijos le gritaban:                                                                             -¡Adiós mamá, vuelve pronto de casa de la tía!                                                                      Entonces al lobo se le ocurrió una idea para hacer amigos. Fue a una tienda que estaba ahí  al  lado,  se  puso  el  pie  de  harina. Fue a casa de los cabritillos y llamó a la puerta pero no le abrían, entonces afirmó:                                                                                               -Soy vuestra madre ya he vuelto de casa  de la tía.                                                                   Luego le contestaron que enseñara la pata y eso es lo que hizo, entonces los cabritillos pensaron “que sí era su madre”. Así que le abrieron la puerta y vieron al lobo y empezaron a chillar porque estaba el lobo en casa, pero el lobo les tranquilizo:  </w:t>
      </w:r>
    </w:p>
    <w:p>
      <w:pPr>
        <w:pStyle w:val="Normal"/>
        <w:spacing w:lineRule="auto" w:line="36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Entonces los cabritillos dejaron de chillar y le dieron una oportunidad, empezaron a jugar los ocho a montones de juegos que tenían por casa. Se hicieron amigos y se lo estaban pasando genial con el lobo, pero entonces estaban jugando a cartas y en una partida ganó el lobo. Uno de los cabritillos, el más pequeño que no le gustaba perder a nada de lo que jugaba con sus hermanos, se picó porque no ganó ninguna partida  y decidió comerse al lobo. Después de comérselo, le empezó a doler mucho la tripa y se echó en la cama. </w:t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sz w:val="24"/>
          <w:szCs w:val="24"/>
        </w:rPr>
        <w:t>Cuando llegó la madre empezaron a tener una conversación:                                                                                                              -¿Qué te pasa?¿Qué ha pasado?                                                                                                  -Pues que me he comido al lobo y que me duele mucho la tripa.                                               -¿Cómo ha acabado el lobo en tu tripa?                                                                                -Bueno, eso es lo de menos, vamos al hospital.</w:t>
      </w:r>
    </w:p>
    <w:p>
      <w:pPr>
        <w:pStyle w:val="Normal"/>
        <w:spacing w:lineRule="auto" w:line="360"/>
        <w:rPr>
          <w:color w:val="00B0F0"/>
          <w:sz w:val="44"/>
          <w:szCs w:val="4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Fueron al  hospital  y  esperaron hasta que llegó una enfermera, les  llevó  a la  sala  de operación.  Le  abrieron la tripa  y  le  sacaron  al  lobo  de  ahí.  La  madre  se  disculpó:                                                                                                                -Lo siento mucho, de verdad, no volverá a pasar.                                                                       El lobo después de ver lo que le sucedió queriendo hacer  amigos  decidió  no  volver a hacer amigos nunca más.</w:t>
      </w:r>
    </w:p>
    <w:p>
      <w:pPr>
        <w:pStyle w:val="Normal"/>
        <w:spacing w:lineRule="auto" w:line="360"/>
        <w:jc w:val="center"/>
        <w:rPr>
          <w:color w:val="00B0F0"/>
          <w:sz w:val="44"/>
          <w:szCs w:val="44"/>
        </w:rPr>
      </w:pPr>
      <w:r>
        <w:rPr>
          <w:color w:val="00B0F0"/>
          <w:sz w:val="44"/>
          <w:szCs w:val="44"/>
        </w:rPr>
        <w:t>FIN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;Times New Roman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;Times New Roman" w:cs=";Times New Roman"/>
      <w:b/>
      <w:bCs/>
      <w:color w:val="4F81BD"/>
      <w:sz w:val="26"/>
      <w:szCs w:val="26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suppressAutoHyphens w:val="true"/>
      <w:bidi w:val="0"/>
      <w:spacing w:lineRule="auto" w:line="276"/>
      <w:outlineLvl w:val="2"/>
    </w:pPr>
    <w:rPr>
      <w:rFonts w:ascii="Calibri" w:hAnsi="Calibri" w:eastAsia="Calibri" w:cs=";Times New Roman"/>
      <w:color w:val="auto"/>
      <w:kern w:val="2"/>
      <w:sz w:val="22"/>
      <w:szCs w:val="22"/>
      <w:lang w:val="es-ES" w:eastAsia="zh-CN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1">
    <w:name w:val="Fuente de párrafo predeter.1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Ttulo2Car">
    <w:name w:val="Título 2 Car"/>
    <w:basedOn w:val="DefaultParagraphFont"/>
    <w:qFormat/>
    <w:rPr>
      <w:rFonts w:ascii="Cambria" w:hAnsi="Cambria" w:eastAsia=";Times New Roman" w:cs=";Times New Roman"/>
      <w:b/>
      <w:bCs/>
      <w:color w:val="4F81BD"/>
      <w:sz w:val="26"/>
      <w:szCs w:val="26"/>
    </w:rPr>
  </w:style>
  <w:style w:type="character" w:styleId="Ttulo1Car">
    <w:name w:val="Título 1 Car"/>
    <w:basedOn w:val="DefaultParagraphFont"/>
    <w:qFormat/>
    <w:rPr>
      <w:rFonts w:ascii="Cambria" w:hAnsi="Cambria" w:eastAsia=";Times New Roman" w:cs=";Times New Roman"/>
      <w:b/>
      <w:bCs/>
      <w:color w:val="365F91"/>
      <w:sz w:val="28"/>
      <w:szCs w:val="28"/>
    </w:rPr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Izenburua">
    <w:name w:val="Izenburu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zea">
    <w:name w:val="Indizea"/>
    <w:basedOn w:val="Normal"/>
    <w:qFormat/>
    <w:pPr>
      <w:suppressLineNumbers/>
    </w:pPr>
    <w:rPr>
      <w:rFonts w:cs="Mangal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WWTestugorputza">
    <w:name w:val="WW-Testu-gorputza"/>
    <w:basedOn w:val="Normal"/>
    <w:qFormat/>
    <w:pPr>
      <w:spacing w:lineRule="auto" w:line="288" w:before="0" w:after="140"/>
    </w:pPr>
    <w:rPr/>
  </w:style>
  <w:style w:type="paragraph" w:styleId="WWZerrenda">
    <w:name w:val="WW-Zerrenda"/>
    <w:basedOn w:val="WWTestugorputza"/>
    <w:qFormat/>
    <w:pPr/>
    <w:rPr>
      <w:rFonts w:cs="Mangal"/>
    </w:rPr>
  </w:style>
  <w:style w:type="paragraph" w:styleId="Aipamenak">
    <w:name w:val="Aipamenak"/>
    <w:basedOn w:val="Normal"/>
    <w:qFormat/>
    <w:pPr/>
    <w:rPr/>
  </w:style>
  <w:style w:type="paragraph" w:styleId="Ttulo">
    <w:name w:val="Título"/>
    <w:basedOn w:val="Izenburua"/>
    <w:next w:val="TextBody"/>
    <w:qFormat/>
    <w:pPr/>
    <w:rPr/>
  </w:style>
  <w:style w:type="paragraph" w:styleId="Subtitle">
    <w:name w:val="Subtitle"/>
    <w:basedOn w:val="Izenburua"/>
    <w:next w:val="TextBody"/>
    <w:qFormat/>
    <w:pPr/>
    <w:rPr/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21:21:00Z</dcterms:created>
  <dc:creator>Lucas</dc:creator>
  <dc:description/>
  <cp:keywords/>
  <dc:language>en-US</dc:language>
  <cp:lastModifiedBy>Lucas</cp:lastModifiedBy>
  <dcterms:modified xsi:type="dcterms:W3CDTF">2015-11-16T17:46:00Z</dcterms:modified>
  <cp:revision>3</cp:revision>
  <dc:subject/>
  <dc:title>LUCAS PEDROSA 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