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</w:t>
      </w:r>
      <w:r>
        <w:rPr>
          <w:rFonts w:cs="Calibri" w:ascii="Calibri" w:hAnsi="Calibri"/>
          <w:sz w:val="32"/>
          <w:szCs w:val="32"/>
          <w:lang w:val="en-US"/>
        </w:rPr>
        <w:t>MI BORRADOR (LA LIEBRE Y LA TORTUGA)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rase una vez , en un bosque , muchos animales , entre ellos una vieja tortuga que , harta de las críticas sobre su lentitud se compró una harley . Pero con su moto a la tortuga se le subío a la cabeza ser tan ràpida que empezó a decir muchas cosas ... Entre ellas que era más rápida que la liebre . Que era la más ràpida del bosque . Y cuando la liebre escuchó lo que había dicho la tortuga , sin pensarselo dos veces  y muy enfadada fue a pedirle a la tortuga una carrera . La tortuga aceptó y quedaron en el prado a la mañana siguiente 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Empezo la carrera y como había dicho la tortuga , ella estaba ganando . La tortuga iba tan contenta , cuando , miro para átras para ver ala liebre . Cuando míro , la liebre estaba tumbada en el suelo de lo agotada que estaba . La tortuga al verla así penso en dejarla ganar , y eso hizo . Se bajo de la moto e hizo como si se le hubiera roto . La liebre al verla utilizó sus úicas fuerzas para llegar ala meta y ganar la carrera 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odo el mundo pensó que la tortuga era una chula y una mentirosa pero ella se sentía muy agusto por lo que había écho y al verla así de contenta , la liebre , pensó que la tortuga aceptaba su derrota y así se hicíeron muy amigas . Y vivieron felices para siempre.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lang w:val="en-US"/>
        </w:rPr>
        <w:t xml:space="preserve">(Fabula)      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9:00Z</dcterms:created>
  <dc:creator/>
  <dc:description/>
  <cp:keywords/>
  <dc:language>en-US</dc:language>
  <cp:lastModifiedBy>MC</cp:lastModifiedBy>
  <dcterms:modified xsi:type="dcterms:W3CDTF">2016-04-19T07:49:00Z</dcterms:modified>
  <cp:revision>2</cp:revision>
  <dc:subject/>
  <dc:title>                                      MI BORRADOR (LA LIEBRE Y LA TORTUGA)</dc:title>
</cp:coreProperties>
</file>